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203947513"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809013899"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544757731"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337433112"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503444029"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839559949"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2032645947"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808682595"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689010801"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