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641445895"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99179717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10738043"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74011771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97653896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56046128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42904680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95522325"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630679988"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