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6175046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436530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5959410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1574367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9750199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6590085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694834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4879941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683220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